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обычное явление природы, с которым мне приходилось встречатьс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не хочется рассказать о муравейнике него удивительных маленьких обитателях — муравьях. Муравейник — это целое государство с гнездами-домиками, складами, улицами и, наверное, дворцовой площадью. А муравьи — сословий организованное сообщество, в котором есть королева, есть крылатые молодые самки и самцы, есть бескрылые рабочие муравьи. Они все время в движении: куда-то бегут, что-то тащат — работают, делают запасы на зиму и для будущего потомства. Но, оказывается, работают только рабочие муравьи или даже муравьи-рабы. А «рабами» они стали потому, что крупные и сильные муравьи разорили гнезда более мелких собратьев, выгнали хозяев, а их яйца и личинки перетащили в свой муравейник, вырастили из них зрелых муравьев и заставили служить себе. В мире существуют тысячи различных видов муравьев. И у каждого вида свои обычаи, своя организация муравьиного сообществ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0:00Z</dcterms:modified>
  <cp:revision>1</cp:revision>
  <dc:subject/>
  <dc:title>Необычное явление природы, с которым мне приходилось встречаться</dc:title>
</cp:coreProperties>
</file>