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firstLine="709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Музыка в жизни людей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Музыка открывает человеку дверь в другой мир. В этом мире можно обойтись без слов — здесь царят звуки. Музыка успокаивает или возбуждает, веселит или заставляет грустить. Она владеет душой человека, если тот способен ее слушать. А «глухих» к музыке людей практически нет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Музыка заставляет замирать зал, внимающий нежным звукам скрипки или мощным звукам целого оркестра. Она звучит внутри нас, и мы поем «домашними» голосами, а то и вовсе без них, потому что желаем выразить свои чувства таким образом. Мы слышим музыку в журчании ручья и в шепоте листвы, в завыванье ветра и стуке капели.</w:t>
      </w:r>
    </w:p>
    <w:p>
      <w:pPr>
        <w:pStyle w:val="Normal"/>
        <w:shd w:fill="FFFFFF" w:val="clear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Чем же объясняется ее необыкновенная власть над человеком? Может быть, она и есть тот самый универсальный язык, с помощью которого могут без переводчика общаться люди разных национальностей? Ученые установили, что музыкой можно лечить, с ее помощью можно улучшить усвоение новой информации, но все-таки главное ее предназначение — касаться глубоких струн человеческой души и звучать в гармонии с окружающим миром.</w:t>
      </w:r>
      <w:r>
        <w:br w:type="page"/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21T14:10:00Z</dcterms:created>
  <dc:creator>Васильев Евгений Игоревич</dc:creator>
  <dc:description/>
  <cp:keywords/>
  <dc:language>en-US</dc:language>
  <cp:lastModifiedBy>Васильев Евгений Игоревич</cp:lastModifiedBy>
  <dcterms:modified xsi:type="dcterms:W3CDTF">2007-10-21T14:10:00Z</dcterms:modified>
  <cp:revision>1</cp:revision>
  <dc:subject/>
  <dc:title>Музыка в жизни людей</dc:title>
</cp:coreProperties>
</file>