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е отношение </w:t>
      </w:r>
      <w:r>
        <w:rPr>
          <w:rFonts w:cs="Arial" w:ascii="Arial" w:hAnsi="Arial"/>
          <w:b/>
          <w:bCs/>
          <w:sz w:val="24"/>
          <w:szCs w:val="24"/>
        </w:rPr>
        <w:t xml:space="preserve">к поступку жен </w:t>
      </w:r>
      <w:r>
        <w:rPr>
          <w:rFonts w:cs="Arial" w:ascii="Arial" w:hAnsi="Arial"/>
          <w:b/>
          <w:sz w:val="24"/>
          <w:szCs w:val="24"/>
        </w:rPr>
        <w:t>декабрис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юбовь и верность супружескому долгу — вот что, на мой взгляд, руководило женами декабристов. Женщины отправились к своим мужьям наперекор мнению высшего света, который считал декабристов преступниками. Для такого решительного поступка нужно не только любить, но и обладать сильным характером: быть самоотверженным, мужественным, настойчивым, целеустремленным, смелым человеком. Именно такими были княгини Екатерина Трубецкая и Мария Волконская. На каторге они были добры, милосердны, терпеливы и заботливы и по отношению к своим мужьям, и по отношению к их товарищ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ыл действительно подвиг. И не восхищаться им нельз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0:00Z</dcterms:modified>
  <cp:revision>1</cp:revision>
  <dc:subject/>
  <dc:title>Мое отношение к поступку жен декабристов</dc:title>
</cp:coreProperties>
</file>