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ое отношение к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оступку </w:t>
      </w:r>
      <w:r>
        <w:rPr>
          <w:rFonts w:cs="Arial" w:ascii="Arial" w:hAnsi="Arial"/>
          <w:b/>
          <w:sz w:val="24"/>
          <w:szCs w:val="24"/>
        </w:rPr>
        <w:t>Альфреда Нобел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льфред Нобель — поистине уникальный человек. Мечтая о мире, он изобрел динамит — вещество, которое совершило переворот в ведении войн. Имея уже при жизни всемирную славу, Нобель оставался чрезвычайно скромным человеком. Его завещание — направить все сбережения и проценты от них на премии за выдающиеся научные открытия — было закономерным следствием его характера, образа жизни и представлений о предназначении человек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9:00Z</dcterms:modified>
  <cp:revision>1</cp:revision>
  <dc:subject/>
  <dc:title>Мое отношение к поступку Альфреда Нобеля</dc:title>
</cp:coreProperties>
</file>