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Как я понимаю счасть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человек понимает счастье по-своему. Для одних это размеренная, спокойная и сытая жизнь, другие, наоборот, ищут счастье в приключениях и острых ощущ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ля </w:t>
      </w:r>
      <w:r>
        <w:rPr>
          <w:rFonts w:cs="Arial" w:ascii="Arial" w:hAnsi="Arial"/>
          <w:sz w:val="24"/>
          <w:szCs w:val="24"/>
        </w:rPr>
        <w:t xml:space="preserve">меня счастье — это познание чего-то нового, наслаждение самим процессом получения новой информации. Иногда мне кажется, что на это в сутках для меня не хватает часов. Мне жаль тратить время на сон: </w:t>
      </w:r>
      <w:r>
        <w:rPr>
          <w:rFonts w:cs="Arial" w:ascii="Arial" w:hAnsi="Arial"/>
          <w:smallCaps/>
          <w:sz w:val="24"/>
          <w:szCs w:val="24"/>
        </w:rPr>
        <w:t xml:space="preserve">сколько </w:t>
      </w:r>
      <w:r>
        <w:rPr>
          <w:rFonts w:cs="Arial" w:ascii="Arial" w:hAnsi="Arial"/>
          <w:sz w:val="24"/>
          <w:szCs w:val="24"/>
        </w:rPr>
        <w:t>нового можно было бы еще узна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е для меня — это и книги, и фильмы, и музыка, и путешествия, выставки и концерты. Новое для меня — это и люди, которые меня окружают. Каждый интересен по-своему, каждый может тебя чему-то научить. И неважно, сколько среди них хороших и сколько плохих людей — все они помогают понять пеструю мозаику окружающего мира, учат быть добрее или осторожнее, критичнее или снисходительне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е — все это учит нас жить!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9:00Z</dcterms:modified>
  <cp:revision>1</cp:revision>
  <dc:subject/>
  <dc:title>Как я понимаю счастье</dc:title>
</cp:coreProperties>
</file>