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 нужно развивать памя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ая память — это прежде всего работа ума. С годами память слабеет, наши знания покидают нас. «Я знаю, что знаю, а вспомнить не могу!» — мучается каждый из нас в определенных ситу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ть много возможностей тренировать, укреплять свою память. Это и внимательное чтение, и анализ того, что видел в течение дня. Память можно тренировать и переписыванием отрывков из художественных текстов. Такое переписывание и без учебника грамматики поможет легче и лучше усвоить правила напис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е — нужно работать, давать пищу своему уму и воображению. И тогда и в зрелые годы и даже в старости можно сохранить светлую память и трезвый у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8:00Z</dcterms:modified>
  <cp:revision>1</cp:revision>
  <dc:subject/>
  <dc:title>Как нужно развивать память</dc:title>
</cp:coreProperties>
</file>