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аким я вижу Киев и мои любимые уголки город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иев — город замечательный. Я не знаю другого такого города, где бы так легко дышалось полной грудью. И пусть сегодня здесь много машин, отравляющих воздух красавицы-столицы, но зато всегда есть возможность отправиться на берег Днепра. Нет места прекраснее! Отсюда открывается чудный вид на великую и прекрасную реку. А как красивы ландшафтные парки на холмах! Хочется часами любоваться изящными церквами Киево-Печерской Лавры, вид на которые во всем блеске позолоты ее куполов открывается при въезде в более старую часть города через мост Патона. В такие минуты кажется, что ты соприкасаешься </w:t>
      </w:r>
      <w:r>
        <w:rPr>
          <w:rFonts w:cs="Arial" w:ascii="Arial" w:hAnsi="Arial"/>
          <w:i/>
          <w:iCs/>
          <w:sz w:val="24"/>
          <w:szCs w:val="24"/>
        </w:rPr>
        <w:t xml:space="preserve">с </w:t>
      </w:r>
      <w:r>
        <w:rPr>
          <w:rFonts w:cs="Arial" w:ascii="Arial" w:hAnsi="Arial"/>
          <w:sz w:val="24"/>
          <w:szCs w:val="24"/>
        </w:rPr>
        <w:t>вечностью. Сказочно красивое убранство зеленых склонов, шепот воды, свежий ветер, наполняющий грудь... Таким это было и сто, и двести, и триста лет назад. И пусть всегда будет таким!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8:00Z</dcterms:modified>
  <cp:revision>1</cp:revision>
  <dc:subject/>
  <dc:title>Каким я вижу Киев и мои любимые уголки города</dc:title>
</cp:coreProperties>
</file>