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Каким я вижу Киев будущего "будущего"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ечта — крылья человека. Поэтому можно мечтать о будущем, даже если не видел Киева и в настоящем и знаешь о нем только по фотографиям. Конечно, хочется, чтобы наша столица, раскинувшаяся на берегах Днепра-Славутича, была самым красивым городом в мире. Среди зеленых парков, скверов и бульваров, возвышаясь над ними, отблескивают на солнце окнами-витражами легкие многоэтажные строения, соединенные между собой ажурными движущимися лентами. Улицы и проспекты отданы пешеходам, а транспорт — либо подземный, либо воздушный. Аэротакси быстро перенесет нас в любой конец города. И мы в мгновение ока окажемся в зоне отдыха и сможем окунуться в воды Днепр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 станет краше. Но и через много лет, в другом столетии главным его украшением останутся каштаны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8:00Z</dcterms:modified>
  <cp:revision>1</cp:revision>
  <dc:subject/>
  <dc:title>Каким я вижу Киев будущего "будущего"</dc:title>
</cp:coreProperties>
</file>