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История основания Киева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Сохранилась легенда о том, как князь славянского племени полян Кий и его братья Щек и Хорив построили город на высоком берегу Днепра. В честь старшего брата они назвали его Киевом. Это был город-укрепление: деревянные стены крепости защищали горожан от неожиданного нападения врагов. Город находился на перекрестке главных восточно-европейских торговых путей. Со временем Киев стал политическим центром одного из сильнейших государственных объединений восточных славян. На рубеже </w:t>
      </w:r>
      <w:r>
        <w:rPr>
          <w:rFonts w:cs="Arial" w:ascii="Arial" w:hAnsi="Arial"/>
          <w:sz w:val="24"/>
          <w:szCs w:val="24"/>
          <w:lang w:val="en-US"/>
        </w:rPr>
        <w:t>IX</w:t>
      </w:r>
      <w:r>
        <w:rPr>
          <w:rFonts w:cs="Arial" w:ascii="Arial" w:hAnsi="Arial"/>
          <w:sz w:val="24"/>
          <w:szCs w:val="24"/>
        </w:rPr>
        <w:t>—</w:t>
      </w:r>
      <w:r>
        <w:rPr>
          <w:rFonts w:cs="Arial" w:ascii="Arial" w:hAnsi="Arial"/>
          <w:sz w:val="24"/>
          <w:szCs w:val="24"/>
          <w:lang w:val="en-US"/>
        </w:rPr>
        <w:t>X</w:t>
      </w:r>
      <w:r>
        <w:rPr>
          <w:rFonts w:cs="Arial" w:ascii="Arial" w:hAnsi="Arial"/>
          <w:sz w:val="24"/>
          <w:szCs w:val="24"/>
        </w:rPr>
        <w:t xml:space="preserve"> веков правитель Новгорода Олег завоевал Киев, и Новгородское княжество было объединено с Киевским. Тогда Киев стал столицей древнерусского государства — Киевская Русь.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4:08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4:08:00Z</dcterms:modified>
  <cp:revision>1</cp:revision>
  <dc:subject/>
  <dc:title>История основания Киева</dc:title>
</cp:coreProperties>
</file>