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аже не зная войны, надо помнить о н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к никогда не должен забывать о людях, погибших во имя жизни других поко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ники воинам, музеи, панорамы, солдатские кладбища. Нет им числа. И никогда мы не должны забывать о миллионах наших граждан, сложивших свои головы во имя великого дела — дела спасения человечества от фашизма, от физического уничтожения вместе с другими народами, которым было приклеено клеймо «недочеловеков» и которых ждала неминуемая гибе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мало осталось очевидцев тех трагических лет! Но те, кто будет жить после них, должны помнить о солдатах, сложивших головы на полях Второй миров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еловечество живет исторической памятью. Не зря на мемориальных плитах и памятниках высечены слова: «Никто не забыт и ничто не забыто!» Одним из самых ужасных грехов человека считается неблагодарность, а те, кто не сохраняют память об ушедших поколениях, рискуют быть забытыми своими потомкам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7:00Z</dcterms:modified>
  <cp:revision>1</cp:revision>
  <dc:subject/>
  <dc:title>Даже не зная войны, надо помнить о ней</dc:title>
</cp:coreProperties>
</file>