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ите ли вы в силу амулетов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 легенд сложено разными народами о волшебной силе амулетов и талисманов. Эти легенды красивы и иногда поучительны. И если очень верить в чудесное действие амулетов и талисманов, то они действительно могут помочь. Но не самовнушение ли это? Или стечение обстоятельств? Думаю, что на эти вопросы трудно ответить однозначно. У каждой эпохи были свои излюбленные благородные камни. С камнями всегда были связаны разные суеверия и верования. Астролога утверждали, что каждый камень принадлежит определенному знаку Зодиака, потому-то люди должны носить кольца с соответствующим камнем. Мы можем верить или не верить в это древнее знание, но, покупая подарок близкому человеку, обязательно заглянем в его гороскоп, чтобы сделать удачную покуп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на пришла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есна — мое самое любимое время года. После долгой и холодной или слякотной зимы у природы и у человека словно открывается новая возможность жить. Не успеет стаять снег, как земля преображается. Сначала мокрая и грязная, покрытая полуразложившимися прошлогодними листьями, она постепенно высыхает. Пригревает солнце. В воздухе «пахнет весною». А как еще можно назвать эти удивительные бодрящие и пьянящие запахи? Хочется остановиться и вдыхать, напрягая ноздри, холодноватый воздух, пахнущий горьковатой свежест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трам лужи еще затягивает ледком, но скоро исчезнет и он. А потом... Напрягаются и начинают раскрываться почки, покрывается маленькими зелеными листочками крыжовник, из земли выбиваются фиолетовые стрелы пионов, показываются тонкие ниточки нарциссов. Начинают цвести абрикосы, потом вишни, за ними остальные деревь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ение садов как будто дает людям возможность хоть на короткое время уйти от серой будничности жизни и перенестись в сказку со счастливым концом: весна торжествует над угрюмой зимо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7:00Z</dcterms:modified>
  <cp:revision>1</cp:revision>
  <dc:subject/>
  <dc:title>Верите ли вы в силу амулетов</dc:title>
</cp:coreProperties>
</file>