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Археологический памятник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нашей страны сохранилось большое количество археологических памятник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Один из них находится на месте современного курорта Анапа. Две тысячи лет назад здесь стоял город Горгиппия — крайний юго-восточный форпост Боспорского царства. Горгиппия была не только торговым и ремесленным центром, но и пограничной крепостью. Она была одним из важнейших городов Боспорского царства. Здесь возводили общественные постройки, чеканили собственные серебряные монеты, а в мастерских гончаров изготовляли кровельную черепицу. Город был разрушен в 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</w:rPr>
        <w:t xml:space="preserve"> век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До сегодняшнего дня под улицами Анапы сохранились многочисленные следы материальной культуры того времени: остатки святилищ и храмов, мостовой, урны для захоронения умерших, посуда, украшения и т. п. Начиная с </w:t>
      </w:r>
      <w:r>
        <w:rPr>
          <w:rFonts w:cs="Arial" w:ascii="Arial" w:hAnsi="Arial"/>
          <w:sz w:val="24"/>
          <w:szCs w:val="24"/>
          <w:lang w:val="en-US"/>
        </w:rPr>
        <w:t>XIX</w:t>
      </w:r>
      <w:r>
        <w:rPr>
          <w:rFonts w:cs="Arial" w:ascii="Arial" w:hAnsi="Arial"/>
          <w:sz w:val="24"/>
          <w:szCs w:val="24"/>
        </w:rPr>
        <w:t xml:space="preserve"> века, учеными и энтузиастами сделано уже множество археологических открытий, еще больше сделают наши и будущие поколения.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6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6:00Z</dcterms:modified>
  <cp:revision>1</cp:revision>
  <dc:subject/>
  <dc:title>Археологический памятник</dc:title>
</cp:coreProperties>
</file>