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рода на полотнах Шишкина и Левита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о картине художника)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Любите живопись, поэты!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Лишь ей единственной дано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Души изменчивой приметы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Переносить на полотно!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. З</w:t>
      </w:r>
      <w:r>
        <w:rPr>
          <w:rFonts w:cs="Arial" w:ascii="Arial" w:hAnsi="Arial"/>
          <w:i/>
          <w:iCs/>
          <w:sz w:val="24"/>
          <w:szCs w:val="24"/>
        </w:rPr>
        <w:t>аболоцк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те живопись... По-моему, поэт Николай Заболоцкий обращается не только к поэтам, но и ко всем нам. Ибо на земле есть только два мира, где душа отдыхает от тревог, оживает, обретает крылья. Это музыка и живоп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...Дремучие северные леса окружают Елабугу, родину Шишкина. Еще мальчиком он полюбил лес и большую часть своей взрослой жизни провел в лесах, «охотясь» с альбомом и карандашом за «натурой». Чаще всего на его картинах изображен сосновый бор. Стройные, гордые великаны, вскинувшие в небо свои ярко-зеленые шапки, воспринимаютс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cs="Arial" w:ascii="Arial" w:hAnsi="Arial"/>
          <w:sz w:val="24"/>
          <w:szCs w:val="24"/>
          <w:lang w:val="uk-UA"/>
        </w:rPr>
        <w:t xml:space="preserve"> символ </w:t>
      </w:r>
      <w:r>
        <w:rPr>
          <w:rFonts w:cs="Arial" w:ascii="Arial" w:hAnsi="Arial"/>
          <w:sz w:val="24"/>
          <w:szCs w:val="24"/>
        </w:rPr>
        <w:t xml:space="preserve">спокойствия и силы. На картине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орабельна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ща» лес так и затягивает вас в свои дебри, обещая удивительную тайну. Она там, за этими высоченными корабельными сосн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от несколько сосен во ржи. Любимых шишкинских сосен. Здесь они другие, чем на картине «Корабельная роща». Там они плечо к плечу, а тут им приходится в одиночку принимать удары ветра. Но все равно они стоят уже много лет, мощные, стройные. И хоть эта картина называется «Рожь», по-моему, она все-таки о сосн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ядя на любую из картин Шишкина, я словно слышу голос этого художника: «Я нашел этот чудесный уголок природы — порадуйтесь и вы ем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рт... Первые шаги весны. На холсте снова обычный пейзаж: смешанный лес, снежная поляна, уголок дома с крылечком, лошадь, впряженная в сани. Но вот вспыхивает весеннее, нестерпимо яркое солнце, и картина наполняется теплом, светом. Обычные предметы как будто облечены в нежную, туманную оболочку. Я чувствую ее на всех пейзажных полотнах Левитана: о мартовском ли снеге («Март»), о весенних ли березках («Березы»), о пышном ли «природы увяданье» («Золотая осень»). Это особая левитановская задушевность в восприятии природы, тонкий лиризм, очеловечивание природы. Великий русский художник умеет создавать не только правдивый образ природы, но и все то, что переживает человек, любуясь праздником осени или весны. Человека, как и на картинах Шишкина, на полотнах Левитана мы не видим. Но он незримо присутствует. Вот лошадка в ожидании хозяина, вот распахнутая дверь и снятый с окна ставень. Все эти детали делают левитановский уголок мартовской природы уютным и обжиты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есть у этих разных художников, по-моему, одна общая черта. Нет, не любовь к природе, а огромная влюбленность в нее. И поэтому самый бесхитростный мотив на их картинах вырастает до большого поэтического произведения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6:00Z</dcterms:modified>
  <cp:revision>1</cp:revision>
  <dc:subject/>
  <dc:title>Природа на полотнах Шишкина и Левитана</dc:title>
</cp:coreProperties>
</file>