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ыба-телескоп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увлекаюсь разведением аквариумных рыбок. Их у меня очень много, но больше всех мне нравится рыба-телескоп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скоп — это порода золотых рыбок. У этой рыбки выпуклые глаза, похожие на телескопы, большой хвостовой плавник. Есть две разновидности телескопов: чешуйчатые и бесчешуйчатые. Чешуйчатые телескопы бывают словно бархатные. Среди них встречаются рыбки с рубиново-красными глаз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чешуйчатых телескопов еще называют ситцевыми рыбками, потому что на светлых боках у них рассыпаны разноцветные пятныш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чень люблю своих рыбок и никогда не забываю за ними ухажива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1:00Z</dcterms:modified>
  <cp:revision>1</cp:revision>
  <dc:subject/>
  <dc:title>Рыба-телескоп</dc:title>
</cp:coreProperties>
</file>