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иалог с сестрой о происхождении слова «школ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е слова, так же, как и люди, любят путешествовать. Не сидится слову на месте, вот и кочует оно из страны в страну, словно птица, перелетает через границы, переплывает моря и океаны. А за время долгого путешествия слово иной раз так изменится, что становится совсем не похожим само на себя. Как-то раз сестра сказала мне, что слова «школа», «лицей», «академия», «симпозиум» пришли к нам из Древней Гре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о «академия», Например, придумано Платоном в честь легендарного героя Академа, а «лицей» — Аристотелем в честь бога Ли-коса, — объяснила сестра. — А знаешь, что означало слово «школа» на древнегреческом языке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 не поверишь! Это слово означало «отдых», «досуг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 может быть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. Оказывается, в Древней Греции настоящим отдыхом и праздником считалось посещение школы. У греков беседа была особым искусством. Точно так же, прогуливаясь и беседуя, получали знания и в лицее, который основал великий философ Аристотель в Афинах, и в академ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 бы с удовольствием училась в такой школе, академии или лицее! Не нужно сидеть за партами, делать записи в тетрадях! А как греки получали знания в гимназиях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имназия очень отличалась от школы, лицея, академии, потому что в ней дети достигали физического совершенства, а не умственного: обучались борьбе и гимнастике, верховой езд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 ты не знаешь, проходят ли симпозиумы в наше время и что означает это слово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мпозиумы, насколько я помню, — это научные конференции, которые проходят за рабочим столом или в больших аудиториях. Думаю, что проводятся они и сейчас. В Древней Греции это были беседы на пиршествах. Симпозиумы устраивались на ежедневных обедах с друзьями и учени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т уж ни за что не поверила бы, что когда-то учебные заведения были праздником для людей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оняла, что в каждом слове живет история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6:00Z</dcterms:modified>
  <cp:revision>1</cp:revision>
  <dc:subject/>
  <dc:title>Диалог с сестрой о происхождении слова «школа»</dc:title>
</cp:coreProperties>
</file>