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Берегите наш бесценный дар — речь!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сочинение-рассуждение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ачале было Слово... Так начинается книга книг — Библия. Именно в слове берет все свое начал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годня мы не придаем слову такого большого значения, как в древности. Человек мало обеспокоен тем, как он говорит. Ему важнее то, что он говорит. Важно передать в слове побольше информации. Наша речь стала однообразной, неэмоциональной, в ней много вульгаризмов, а то и непечатных слов и выражен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и молодежи сейчас очень популярен свой особый язык. Его называют молодежным сленгом, или жаргоном. Мне кажется, что такие наши словечки, как «врубаться», «замолодь», «прикид», «отмороженный» и другие, нужны иногда как протест против стандартности, языковых штампов, против словесной пышности и пустослови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огда хочется общаться со своими сверстниками так, чтобы взрослые не проникали в мир наших интересов, хочется просто поболтать о своем на «своем» язык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о набор слов молодежного сленга небольшой. Некоторые ученые-филологи утверждают, что, если человек постоянно пользуется таким языком, он глупеет, даже голос его не развивается, а становится монотонным, утрачивая свое звуковое многообрази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у, чтобы выразить сложный мир своей души, нужен целый мир слов, а не тесный круг сленга. И рука тянется к томику Пушкина, Блока, Толстого. Вот уж где удивительное Царство Слова! Начинаешь по-новому понимать значение библейской строки: «Сначала было Слово...» Прекрасные слова наполняют наши души высокими чувствами. А еще в слове запечатлена История. Вот как писал о слове большой писатель И. А. Бунин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олчат гробницы, мумии и кости, —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шь слову жизнь дана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з древней тьмы, на мировом погосте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вучат лишь Письмена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05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05:00Z</dcterms:modified>
  <cp:revision>1</cp:revision>
  <dc:subject/>
  <dc:title>Берегите наш бесценный дар — речь</dc:title>
</cp:coreProperties>
</file>