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сказ туч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оял погожий майский денек. Блуждая по небу, я заглянула в зеркало озера и... увидев там свое отражение, испугалась. Какой же я стала безобразной, грозной, серой дожде вой тучей! А ведь я была такой милой, легкой и воздушной. Немного подумав, решила исправить положение — сбросить лишний вес. Неспешно прогулялась над широкой украинской степью, выбирая место, где бы сбросить балласт. Но местность мне не приглянулась, и пришлось просить озорной весенний ветерок, чтобы он отогнал меня немного восточнее — там я, кажется, видела маленькую деревеньку, где давно не было дождя. Ветер охотно согласился, и вот уже через несколько минут мы на месте назначения. Я уже готовилась излиться дождиком на землю, как вдруг прямо посередине своей огромной серой массы увидела дыру, сквозь которую любопытно проглядывало солнышко, будто ему было интересно, что сейчас произойдет. Не растерявшись, я мгновенно залатала свою рану: поднатужилась, затянула прореху плотным влажным туманом. Одной мне стало скучно, и я решила позвать своих старых надежных приятелей — молнию и гром. Они явились без промедления и были готовы к предстоящей работе. Мы немного помедлили, ожидая, пока два сельских мужика, увидевших и услышавших нас, доберутся до укрытия. Мне стало грустно, а из моих глаз посыпались слезинки-дождинки, а затем пустился такой дождище, что с высоты птичьего полета плохо видны были сельские строения. Слышались только шум обрушившегося на землю нетерпеливого дождя и грохот грозного, раскатистого грома — казалось, что небо сейчас рухнет на землю. Потрескавшаяся земля с радостью приняла живительную влагу, приободрились растения, давно не пившие вкусной дождевой вод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Я опустила глаза и в голубом зеркале реки увидела себя — по-прежнему легкую и воздушную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5:00Z</dcterms:modified>
  <cp:revision>1</cp:revision>
  <dc:subject/>
  <dc:title>Рассказ тучи</dc:title>
</cp:coreProperties>
</file>