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оябрь в моем город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описа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и пришел в мой город последний месяц осени — ноябрь. Время меланхолии, загадочной грусти. Невесело и редко смотрит солнце. Яростные порывы ветра сбрасывают последние листья с деревьев. Не слышно пения птиц. Опустевшие улицы представляют грустную картину. Часто подолгу идет мелкий дождь. Иногда кажется, что весь мой родной город печалится, тоскует. И жизнь в нем уж не бежит веселым ручейком, а как бы немного приостановилась, затаилась в ожидании теп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жаль, что в моем городе ноябрь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4:00Z</dcterms:modified>
  <cp:revision>1</cp:revision>
  <dc:subject/>
  <dc:title>Ноябрь в моем городе</dc:title>
</cp:coreProperties>
</file>