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Рецензия на телесериал «Бригада»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сем недавно мы все следили за развитием событий в телесериале «Бригада». Спорили, не соглашаясь друг с другом. Наши родители ворчали: стрельба, кровь, разборки — все, как в надоевших боевиках. Ворчали, но серий не пропускал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искуссии в прессе в основном велись о том, допустимо ли создавать образ привлекательных бандитов. Да, они убивают «плохих», но ведь действуют без суда и следствия, действуют не по закону. Мы же с друзьями во время этих словесных баталий о «Бригаде» вспоминали не нынешние американские боевики, а «Крестного отца» и другие лучшие голливудские фильмы о конце всевластия сицилийской мафии. Именно — о конце. В них тоже есть симпатичные мафиози-убийцы, преданные женам, трогательные в своем отношении к детям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Может, и у нас эта симпатичная четверка друзей-бандитов и все эти привлекательные «кроты», «адвокаты» и им подобные символизируют прощание с эпохой беспредела </w:t>
      </w:r>
      <w:r>
        <w:rPr>
          <w:rFonts w:cs="Arial" w:ascii="Arial" w:hAnsi="Arial"/>
          <w:bCs/>
          <w:sz w:val="24"/>
          <w:szCs w:val="24"/>
        </w:rPr>
        <w:t xml:space="preserve">и </w:t>
      </w:r>
      <w:r>
        <w:rPr>
          <w:rFonts w:cs="Arial" w:ascii="Arial" w:hAnsi="Arial"/>
          <w:sz w:val="24"/>
          <w:szCs w:val="24"/>
        </w:rPr>
        <w:t>бандитизма? Может, что-то изменилось в стране, а более чуткие к переменам люди искусства это заметили раньше нас?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кие примеры есть в классике. И. С. Тургенев описал распад очень милых, уютных «дворянских гнезд» задолго до того, когда этот распад стал явным. Чеховский «Вишневый сад» не сходит со сцен всего мир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исатель, по сути, прощается с эпохой, символами которой были Раневская и Гаев. Прощается, сочувствуя героям, симпатизируя им, понимая, что они сходят с исторической сцены. И мы им сочувствуем, и нам грустно и жаль их, хотя образ их жизни, благополучие, созданное чужими руками, вроде бы положено осуждать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жет, то же самое хотели сказать нам создатели сериала «Бригада»?</w:t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14:04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14:04:00Z</dcterms:modified>
  <cp:revision>1</cp:revision>
  <dc:subject/>
  <dc:title>Рецензия на телесериал «Бригада»</dc:title>
</cp:coreProperties>
</file>