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емон Лермонтова в творчестве Михаила Врубел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рецензия на произведение искусства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рубель — сложный художник и, пожалуй, обращение его к образу лермонтовского Демона не случайно. Врубель мечтал о высоком монументальном стиле, «мучился» трагедией идеального человека, свободного, </w:t>
      </w:r>
      <w:r>
        <w:rPr>
          <w:rFonts w:cs="Arial" w:ascii="Arial" w:hAnsi="Arial"/>
          <w:sz w:val="24"/>
          <w:szCs w:val="24"/>
          <w:lang w:val="uk-UA"/>
        </w:rPr>
        <w:t xml:space="preserve">сильного, достойного </w:t>
      </w:r>
      <w:r>
        <w:rPr>
          <w:rFonts w:cs="Arial" w:ascii="Arial" w:hAnsi="Arial"/>
          <w:sz w:val="24"/>
          <w:szCs w:val="24"/>
        </w:rPr>
        <w:t>героев классики. Ему были близки идеалы романтиков. Демон мог вместить в себя все это. Врубель интересовался личностью Лермонтова, его духовным миром и тем, как этот мир выражен в лирике поэ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гедия Демона у Врубеля не. столько трагедия неземного существа, гения зла (да и у Лермонтова он, скорее, порождение зла, а не его творец), сколько трагедия благородной личности, не приемлющей зло и бессильной противиться ему. Врубельский цикл строится на контрастах и борьбе света и тени, олицетворяющих доброе и злое нача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ня привлекает картина «Демон сидящий» (1890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чальный, тоскливый, по-микеланджеловски мощный врубельский герой в глубоко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аздумье бессильно обхватил руками колени. За ним фантастически причудливый пейзаж. Лилово-синие, красные, золотистые «мозаичные» пятна. Демон печально созерцает. Ему все чуждо на земл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убель сознательно выбирает «тесный» продолговатый формат холста, который неожиданно как бы придавливает сверху фигуру Демона, подчеркивая тем самым его скованность. При этом художнику важно подчеркнуть, что Демон — его идеал прекрасного человека. Кристаллы граненых объемов заставляют сверкать голубые и синие тона одеяний. Но в легком и плавном классическом рисунке мускулов, жеста рук ощущается бессили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убель хочет показать значительность своего героя, привести выразительные средства в соответствие с символическим характером работы. Эта идея дана у художника убедительно, хотя в лице Демона, в рисунке его фигуры и есть очевидный налет красивости, как определял сам Врубель, есть нечто «демоническое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«Демоне» для художника важно дать символ — метафору, которая могла бы выразить сложность реального мира. Ему страшно за современного человека, но он надеется и ищет выход. В «Демоне» «неясный трепет ожидания» и «страх неизвестности немой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то тема исповеди художника перед Веком, тема поисков высокого идеала, очень своеобразно понятой героической личности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4:00Z</dcterms:modified>
  <cp:revision>1</cp:revision>
  <dc:subject/>
  <dc:title>Демон Лермонтова в творчестве Михаила Врубеля</dc:title>
</cp:coreProperties>
</file>