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firstLine="709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Мой сад</w:t>
      </w:r>
    </w:p>
    <w:p>
      <w:pPr>
        <w:pStyle w:val="Normal"/>
        <w:shd w:fill="FFFFFF" w:val="clear"/>
        <w:ind w:firstLine="709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i/>
          <w:iCs/>
          <w:sz w:val="24"/>
          <w:szCs w:val="24"/>
        </w:rPr>
        <w:t>(сочинение-рассказ)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Я хочу сказать такой красивый сад, чтобы люди, приходящие отдыхать сюда, смогли забыть о всех неприятностях и любовались им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Такой сад часто представляется в моем воображении...</w:t>
      </w:r>
    </w:p>
    <w:p>
      <w:pPr>
        <w:pStyle w:val="Normal"/>
        <w:shd w:fill="FFFFFF" w:val="clear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 xml:space="preserve">Арка, обвитая плющом. Это вход в сад. От него </w:t>
      </w:r>
      <w:r>
        <w:rPr>
          <w:rFonts w:cs="Arial" w:ascii="Arial" w:hAnsi="Arial"/>
          <w:i/>
          <w:iCs/>
          <w:sz w:val="24"/>
          <w:szCs w:val="24"/>
        </w:rPr>
        <w:t xml:space="preserve">в </w:t>
      </w:r>
      <w:r>
        <w:rPr>
          <w:rFonts w:cs="Arial" w:ascii="Arial" w:hAnsi="Arial"/>
          <w:sz w:val="24"/>
          <w:szCs w:val="24"/>
        </w:rPr>
        <w:t>разные стороны идут тенистые дорожки. В середине сада большая клумба, на которой растут нежные ароматные розы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ад этот большой: каждый может уединиться, если захочет. Есть в нем и участки настоящего леса — с березками, соснами, моими любимыми лиственницами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Чего только нет в этом саду! И вишни, и сливы, и черешни, и различные кустарники: малина, ежевика, красная и черная смородина. Прекрасные большие яблони, между которыми зеленеют целые поляны мяты.</w:t>
      </w:r>
    </w:p>
    <w:p>
      <w:pPr>
        <w:pStyle w:val="Normal"/>
        <w:shd w:fill="FFFFFF" w:val="clear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Есть здесь персидская махровая сирень, французский жасмин и другие редкие цветы. Когда они цветут, по всему саду разливается восхитительный аромат. Приятно лежать где-нибудь в мяте или сидеть под огромной развесистой яблоней и смотреть на окружающую тебя чудесную природу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Но самый восхитительный уголок сада — бассейн с золотыми рыбками, по краям которого растут лилии и нарциссы. Под самыми тенистыми деревьями стоят скамеечки. В глубине сада — беседки, обвитые плющом. Поют птицы, прыгают ручные белки, спокойно расхаживают зайцы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Я очень мечтаю создать именно такой сад!</w:t>
      </w:r>
      <w:r>
        <w:br w:type="page"/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21T14:03:00Z</dcterms:created>
  <dc:creator>Васильев Евгений Игоревич</dc:creator>
  <dc:description/>
  <cp:keywords/>
  <dc:language>en-US</dc:language>
  <cp:lastModifiedBy>Васильев Евгений Игоревич</cp:lastModifiedBy>
  <dcterms:modified xsi:type="dcterms:W3CDTF">2007-10-21T14:03:00Z</dcterms:modified>
  <cp:revision>1</cp:revision>
  <dc:subject/>
  <dc:title>Мой сад</dc:title>
</cp:coreProperties>
</file>