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Я и взрослый </w:t>
      </w:r>
      <w:r>
        <w:rPr>
          <w:rFonts w:cs="Arial" w:ascii="Arial" w:hAnsi="Arial"/>
          <w:b/>
          <w:sz w:val="24"/>
          <w:szCs w:val="24"/>
        </w:rPr>
        <w:t>мир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ейчас находимся в таком возрасте, когда мы уже не дети и еще не взрослые. Это очень верно названо — «переходный возраст»: мы переходим из одной, детской, жизни в другую — взрослу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етство отведена очень небольшая часть жизни, и мы, наверное, просто не успеваем познать всех прелестей детства. А радостями и горестями взрослой жизни человек, по-моему, до конца своих дней пресыщается. Так зачем же так стремиться к взрослости, лишая себя радостей детства? Зачем видеть только яркую сторону взрослой жизни? Прельщаться ею, а потом, рано разочаровавшись в ней и уже не имея возможности вернуться в детство, остаться у разбитого корыта? Нет, я не за инфантильность, но детство должен иметь кажды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но, какой будет моя взрослая жизнь? Не знаю, как она сложится, но мне хотелось бы, чтобы я никогда не потеряла понимания детских проблем. Ведь это очень ранит, когда взрослые тебя не понимаю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рослый мир... Не знаю, но, по-моему, я уже во многом понимаю своих родителей и, значит, на что-то смотрю со взрослых позиций. Так что он (взрослый мир) мне уже не кажется таким загадочным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2</cp:revision>
  <dc:subject/>
  <dc:title>Я и взрослый мир</dc:title>
</cp:coreProperties>
</file>