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амое интересное событие зимних каникул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имние каникулы — самая веселая и интересная пора! Сколько праздников и развлечений ждет нас! Это встреча Нового года у нарядной елки, веселые колядки на Рождество, катание на лыжах, коньках, санях, веселые горки, снежные крепости, таинственные гадания, волшебные и загадочные бабушкины рассказы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 самым интересным событием зимних каникул для меня была встреча Нового год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0 декабря родители внесли в дом пушистую елку, пахнущую хвоей. Мне с сестрой разрешили нарядить новогоднюю красавицу. Сначала мы повесили конфеты и разноцветные фонарики, затем яркие шары. Всю елку украсили блестящим дождиком и серпантином. Под ветками поставили Деда Мороз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с нетерпением ожидал новогоднюю ночь. Из бабушкиных рассказов я узнал, что накануне Нового года все желания сбываются. Часы пробили полночь, и я загадал свое самое заветное желание. А утром увидел под елкой подарок и очень обрадовалс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, встреча Нового года — это самое интересное, веселое и волшебное событие зимних канику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3:48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3:49:00Z</dcterms:modified>
  <cp:revision>1</cp:revision>
  <dc:subject/>
  <dc:title>Самое интересное событие зимних каникул</dc:title>
</cp:coreProperties>
</file>